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ks sobre el método del modelos de negocios de Osterwalder (método Canvas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slideshare.net/Alex.Osterwalder/business-model-design-and-innovation-for-competitive-advantage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slideshare.net/Alex.Osterwalder/40-minutes-on-business-model-innovatio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slideshare.net/Alex.Osterwalder/business-model-templat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Alex.Osterwalder/business-model-design-and-innovation-for-competitive-advantage" TargetMode="External"/><Relationship Id="rId3" Type="http://schemas.openxmlformats.org/officeDocument/2006/relationships/hyperlink" Target="http://www.slideshare.net/Alex.Osterwalder/40-minutes-on-business-model-innovation" TargetMode="External"/><Relationship Id="rId4" Type="http://schemas.openxmlformats.org/officeDocument/2006/relationships/hyperlink" Target="http://www.slideshare.net/Alex.Osterwalder/business-model-templ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3:40:00Z</dcterms:created>
  <dc:creator>toshiba</dc:creator>
  <dc:description/>
  <cp:keywords/>
  <dc:language>en-US</dc:language>
  <cp:lastModifiedBy>dii</cp:lastModifiedBy>
  <dcterms:modified xsi:type="dcterms:W3CDTF">2010-08-20T13:40:00Z</dcterms:modified>
  <cp:revision>2</cp:revision>
  <dc:subject/>
  <dc:title/>
</cp:coreProperties>
</file>